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на участие во Всероссийском конкурсе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АМЫЙ УМНЫЙ!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 участник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, населенный пун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раст (полных лет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работы: раскраска или задание (выберите свой вариант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руковод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сылки (выберите один вариант рассылк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жите адрес вашей электронной поч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 которую будут высланы наградные материалы в электронном вид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жите почтовый адрес своей  образовательной орган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 который будут высланы наградные материалы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!!!Пример заполнения!!!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на участие во Всероссийском конкурсе 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АМЫЙ УМНЫЙ!</w:t>
      </w:r>
      <w:r>
        <w:rPr/>
        <w:t>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.И участник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 Иван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, населенный пун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центр развития ребенка – детский сад № 40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ировка, Ижорского района, Новокузнец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ная категория (полных лет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: раскраска или задание (выберите свой вариант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аск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О руковод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Лариса Ивановн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сылки (выберите один вариант рассылк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жите адрес вашей электронной поч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 которую будут высланы наградные материалы в электронном вид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hfjfj_as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жите почтовый адрес своей  образовательной организаци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торый будут высланы наградные материалы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hfjfj_as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9:13:00Z</dcterms:created>
  <dc:creator>user</dc:creator>
  <dc:description/>
  <cp:keywords/>
  <dc:language>en-US</dc:language>
  <cp:lastModifiedBy>drsice</cp:lastModifiedBy>
  <dcterms:modified xsi:type="dcterms:W3CDTF">2017-02-26T10:58:00Z</dcterms:modified>
  <cp:revision>27</cp:revision>
  <dc:subject/>
  <dc:title/>
</cp:coreProperties>
</file>